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991651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389209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8482115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