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279534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477228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84858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304731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927111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248066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3785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