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513176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50499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199750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601413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145353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