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967429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34957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383816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61417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94376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46453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