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643015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739105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6189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