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803254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66530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54100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429522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390497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900149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5542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41872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66659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328100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954635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144515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6170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43848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0152875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44391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88945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390176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507328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318601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58631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2468267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