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93793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29806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889666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60891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24804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735723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9344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18008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91579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784812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24669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944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344199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438353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94833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426376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4660702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8753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04150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6615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960626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7366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726946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84806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9737511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