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7469375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3690831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565584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