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38591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471265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200478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0240603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904325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54903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196646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