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74796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03267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992483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12509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47337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