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386524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9595160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12572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574059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407800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369531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