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388026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679028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491366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