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3481817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7897158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2654440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5597428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4286388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4288455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8971603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3662451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5715685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8029194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4795407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4479160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8016709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4301348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5066165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6638302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8799273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0830754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9013415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5150918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175407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7277239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