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80578590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7787711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5834562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36023346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36251807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312061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84224978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39149659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36073486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908324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10138700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59063166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8217705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91587673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94161050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986614302"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468929258"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67015002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41568150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5268481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90998595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87302304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11985514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74973800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89668787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