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C(1)</w:t>
        <w:tab/>
        <w:tab/>
        <w:tab/>
        <w:tab/>
        <w:tab/>
        <w:tab/>
        <w:t xml:space="preserve"> UN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c   -  Print the contents of a compiled terminf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uman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usr/lib/terminfo/untic [term-name] [-f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reads  the  compiled  terminfo  entry 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l   and  outputs  its   contents  in  a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ation  of the  terminfo  entry which p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iginally.  The compiled  entry is assumed 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/&lt;c&gt;, where &lt;c&gt; i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name</w:t>
        <w:tab/>
        <w:t>force untic to read the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rguments are given,  the environment variabl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RMINFO are  used to  find the  terminal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compiled entrie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(1), term(5), 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Curtis,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yd M. Ben-Halim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rminfo/Curses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