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What is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collection of code which can be dynamicly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Modules can contain things such as device drivers,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ystem types [system calls are actually nolonger permit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create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onsists of a normal .o file.  If you have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bine them into a single .o file using "l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es the kernel know to use my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contain a routine named "init_module" and a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.  These routin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int init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void cleanup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will be called when the module is loaded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 success and -1 on failure.  "Cleanup_module" will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deleted.  It should undo the oper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.  For example, if a module defines a speci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should register the device major number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 sh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ow me a simpl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v_hello.c in this directory. Note the use count checking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ent the module being freed while it is still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for the module to be installed it must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_version[] that matches the release of the current kern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name 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load and unloa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mod object_file" will install a module into the kern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consists of the name of the object file with the 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mod" will produce a list of modules currently in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name and siz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mod name" will remove a module.  The argument should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object fil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