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tyleshe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stylesheet} is a collection of the styles which have been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in a particular object.  An object has only one stylesheet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may contain zero or more styles.  Thus, the styleshee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contain many different styles, while the stylesheet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none.  To facilitate the use of stylesheets in text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mechanism for saving stylesheet inform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called a \italic{template}.  In this way, several doc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dentical stylesheets by referencing a single templ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mplatelist} module (\italic{templatelist.c}) provides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in template files and keeping the most recently used templ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yleshe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Ad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struct style *\paramname{sty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Dele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struct style *\paramname{sty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Enumerate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Fin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FreeStyles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tyle *\bold{stylesheet_}GetGlobal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stylesheet_}Get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ylesheet *\paramname{stylesheet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name}, struct classinfo *\paramname{info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ylesheet_}G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yleshee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ylesheet_}Read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mpl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SetTemplate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*\paramname{stylesheet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ylesheet_}Write }\fixedindent{(struct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ylesheet}, FILE *\paramname{file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he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adigm for the templatelist, templates, stylesheets,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is that each of them contain a list of their subordinates (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ntains a list of devices), and most of the methods deal with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deleting from or finding subordinates within that list.  Contex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different in that their subordinates are the specific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values can be set or retrieved (see the documentation on contex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engthy list of attributes which can be manipul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, each of which can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efinitions.  Each device can contain multiple contexts,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can set zero or mor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nterpreted files and stored in a straightforward manner.  Tex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contain these extra dimensions are written with a specia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of these interpreted files follows the protocols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erv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reserved, and should be quoted with a \\ (backslash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documents.  Quoting should not be used in uninterpreted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iews an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begindata\{\italic{datatype}, \italic{dataname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\{\italic{datatyp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data, enddata pair mark the extent of the data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 object.  Use of the begindata, enddata pair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ould be stored in memory, and the location of the data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name}, a canonical name used to refer to that data object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and registered in a data registry.  \italic{Data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ata being stored (e.g. text, array, 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view\{\italic{viewtype}, \italic{viewname}, \italic{data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string is used to mark the place in the document where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.  The definition of the data object (it's begindata, 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) and the view marker need not be adjacent, however a dat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must precede any view marker which refers to it.  Multipl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s may refer to a single data object.  \italic{Viewtype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code which can be dynamically loaded to be used in display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delta, eq, zip, etc.).  \italic{Viewname} is a canonical nam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view and is registered in an view registry.  The \italic{view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register the view as a viewer of a particular data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Dataname} is a reference to the data object being used by this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ersion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xtdsversion\{\italic{versionnumber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should be included as the first line of the highest leve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document.  This string is used to distinguish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 from plain text documents.  \italic{Versionnumber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new text datastream that was used to write the documen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ich read procedure will be used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 Inclu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template\{\italic{templatename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string may be used in a text document to indicate that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d before the document is processed.  \italic{Templatename}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ame of the template to be used.  \italic{Templatename} ma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th (e.g. /cmu/itc/maria/templates/my.template), or may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(/usr/andrew/lib/Templates/xxx.template, where the user has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xx' portion of the path) or a path that is defined in the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inclusion of a template string in the file does not pre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additional style definitions, however a document may includ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emplat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4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yl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define\{sty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[menu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[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:[cont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attribute basis unit param]]]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yle is a series of  attribute modifications which creat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selected text.  The \italic{device} and \italic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may be omitted, in which case the default will be u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evice is display, and the default context is main)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et the menu name for a style.  If no menu name is giv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will not be added to the menu.  (The prioritization in the menu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'~#' convention,  may also be omit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s in the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\\italic{stylename}\{\italic{text ... more text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slash followed by a command which is not one of the above command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preted as a style command.  That is, the indicated sty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dify the selected text.  \italic{Stylename} refers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to be used in the modification of the document. 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f a style with that name is not found.  The curly brackets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text for which the appropriate style modifications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ylesheet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sheet structure consists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char *templateName }}\formatnote{ --  }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used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nstyles }}\formatnote{ --  }the number of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maxStyles }}\formatnote{ --  }the number of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long version }}\formatnote{ --  }the vers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style **styles }}\formatnote{ --  }the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smaller{struct menulist *styleMenu }}\formatnote{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enulist for th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4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tylesheet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styleshee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stylesheet by dynamically allocating memory for a 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called to create a new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 = stylesheet_New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stylesheet, 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reeing all styles from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Fre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FreeStyles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re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ll of the styles in a stylesheet and frees the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the cont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without removing the styleshee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FreeStyles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ny styles in the stylesheet, SelectedTextStyles, and free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os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4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stylesheet} \indexi{ \italic{stylesheet_Ad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Add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sty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Add} che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to be added is not already in the stylesheet's style list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style pointers).  If not found, it then adds the sty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, allocating more space to the style lis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add a single sty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Add(SelectedTextStyles, HighlightSty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style, HighlightStyle, to the style list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stylesheet} \indexi{ \italic{styleshee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Delete(stylesheet, sty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 *sty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Delete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yle to be deleted is in the stylesheet's style list (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pointers).  If found, it then deletes that sty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called to remove a single sty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Delete(SelectedTextStyles, HighlightSty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style, HighlightStyle, from the style list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4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a stylesheet} \indexi{ \italic{stylesheet_Fi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Find(styleshee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Find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's name to find a style in the stylesheet's sty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 } A pointer to the named style, if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find a particular sty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, given the style'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Highlight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tyle = stylesheet_Find(SelectedTextStyles, "highlight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style, HighlightStyle, if it finds a sty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list for the stylesheet, SelectedTextStyles, which h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menu for a styleshe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Menu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menulist *stylesheet_GetMenuList(stylesheet, proc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procnam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info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menulist or creates a new menulist, if one doesn'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generates menu items for the menulist by cycling through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create a menulist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normal menu structure to make styles availa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(Note: The menulist must still be posted to the interaction manag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tyliz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info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SelectedTextMen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TextMenus = stylesheet_GetMenuList(SelectedTextStyles, Styl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typ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menulist, SelectedText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4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ading a stylesheet} \indexi{ \italic{stylesheet_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stylesheet_Read(stylesheet, fileptr,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empl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Read} pa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a style definition (e.g.  the contents of "\\define\{...\}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).  A style name is expected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 If a style is found in the stylesheet which has that nam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is overwritten.  Otherwise, a new style is created with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ed to the stylesheet's style list.  The \italic{template}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s set to True if this style definition was read from a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Read} is then called to parse the actual style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NULL is returned if successful.  -1 is returned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read style defini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 representation.  Once the superior read routine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\define\{", this routine would be called and it would return af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routine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ylesheet_Read(SelectedTextStyles, myfile, templat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printf(stderr, "Error occurred while reading file.\\n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next style definition in the file, myfile, and prin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f the read return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72,4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iting a stylesheet} \indexi{ \italic{stylesheet_Wr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Write(stylesheet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Write} wri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ly defined styles (i.e. all styles whose \italic{template}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- if \italic{template} is True, then the style was read from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mplate reference should have been written earlier in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Write}).  For each style, the \italic{template} value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False, "\\define\{" is written to the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Write} is called to write the specifics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On returning from \italic{style_Write}, the final "\}\\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write style defini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hich were did not originate from the current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my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Write(SelectedTextStyles, myfile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ll of the externally defined styles in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, out to the file, my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136,4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S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tylesheet_SetTemplateName(stylesheet, templa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emplate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SetTemplat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name of the template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to store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so that it is available when writing the templat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_SetTemplateName(SelectedTextStyles, "default"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template reference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, to "defaul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template 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Templat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stylesheet_GetTemplateNam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Templat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s the name of the template currently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templat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would be used when writing out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la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name = stylesheet_GetTemplateName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name of the current template, templatename, for the style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264,4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valuating over al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EnumerateSty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EnumerateStyles(stylesheet, func,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tyle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Enumerate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func(style, data)} for each style in the styleshe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 returned by \italic{func} is True if the function ha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\italic{func} finished enumerating correct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tyle that was processed is returned.  Otherwise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sty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tylesheet_GetGlobal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style *stylesheet_GetGlobalStyle(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tyleshe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stylesheet_GetGlobal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 style in the stylesheet which has the name "glob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global style or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nd the global style,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sheet *SelectedTextSty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Global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Style = stylesheet_GetGlobalStyle(SelectedTextStyles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global style for the stylesheet, SelectedText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