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72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940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618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332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