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516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655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59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047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