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55327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66762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56079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05086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