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28670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6323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3141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67244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