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636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110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131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231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