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0462778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201278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94601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94240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