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899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4138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652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924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