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660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470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53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491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