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6880759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1792604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83606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2590231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