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4029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91781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354185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7171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