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365502816"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30149114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4153350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484821824"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