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09538783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34387331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