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651459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860123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285742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15602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946669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480237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945711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375835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