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35131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52951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97771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26267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