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654889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613854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7963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74141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