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088641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12169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43757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45455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88749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011204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64164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58121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