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xyconfig \\dox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info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alifier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date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alifier \\qualifier &lt;label&gt; | "(tex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it is possible to add custom qualif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bers and classes. These labels will be shown in the outpu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utomatically generated labels such as "static", "inline", and "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 to indicate that a function is only meant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add `\qualifier 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\ref cmdmemberof "\\memberof" for the comp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info \\fileinfo['{'option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(part) of the file name in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be `name`, `extension`, `filename`, `directory` or, `f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name` the name of the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extension`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ilename` the filename i.e. `name` plus `exten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directory` the directory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ull` the full path and filenam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option is specified the `filename` is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ull_path_names "FULL_PATH_NAMES" is set to `YES` in which case `full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mand \\fileinfo cannot be used as argument to the \ref cmdfile "\\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lineinfo "\\lin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line number inside the file at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fileinfo "\\fil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\ref cmdmemberof "\\memberof" for the comp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 compoun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class, file or namespace), then it will be added to the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`&lt;groupname&gt;`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members (like variable, functions, typedefs and enums) th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only to one group (to avoid ambiguous linking targe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struct_car}{Car struct referenc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 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@{` ... `@}` block containing th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. Of course when the `\overload` comman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overloaded member function and th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is should also be the correct declaration of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`\overload` command can be present in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1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Bu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Bug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buglist "GENERATE_BUG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date \\showdate "&lt;format&gt;" [ &lt;date_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date and time based on the given \&lt;format\&gt; and \&lt;date_time\&gt;. Where the \&lt;format\&gt; is a string in which the following tokens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out century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 century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d | Day of the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d | Day of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u | The weekday as a decimal number (1-7), where Monda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w | The weekday as a decimal number (0-6), where Sund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H | Hour (24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H | Hour (24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I | Hour (12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I | Hour (12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inute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Minut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S | Second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S | Secon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p | Locale’s equivalent of either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\% | A \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&lt;format\&gt; has to b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specified it has to have the 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date` where `dat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digit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time` where `tim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format contains \%S or \%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digits fo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not specified the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-m.%d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:%S" 2015-3-14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" 2015-3-14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englis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dutc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eprecated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preca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eprecated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Deprecat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Deprecated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recated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deprecatedlist "GENERATE_DEPRECATED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est cases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e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est command may mention several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te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es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estlist "GENERATE_TEST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odo item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odo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odo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odo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odo descriptions. The \c \\todo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o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odolist "GENERATE_TODO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heading" "list title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second and third string argument can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ymbol, file,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\&lt;name\&gt; has spaces (for instance if it refers a file name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add double quotes around the \&lt;name\&gt;, e.g. "my file.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 be the s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df_hyperlinks "PDF_HYPERLINKS" option has been set to `NO`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the section title for sections or the text if \&lt;name\&gt; refers to an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can either be `lineno`, `trimleft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trimleft` can be used to remove the common spacing in front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taking in account the setting of the \ref cfg_tab_size "TAB_SIZE"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s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, `git`, `hcl`, `regex` and `eb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does not support the Plantuml commands like `@startjson`, by design,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can be accomplished, by the user, by adding to the doxygen setting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startjson=@startuml{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endjson=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s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xyconfig \\doxyconfig &lt;config_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x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value of the configuration option `&lt;config_option&gt;` as used in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hat is in use when this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this manua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roject name = \doxyconfig PROJECT_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roject name = \doxyconfig PROJECT_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i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\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