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5710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77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813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209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